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758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908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23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مثلثات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اهداف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>تصني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>المثلثاث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>وانشاؤها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429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508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 xml:space="preserve">النشاط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tbl>
                  <w:tblPr>
                    <w:bidiVisual w:val="true"/>
                    <w:tblW w:w="8032" w:type="dxa"/>
                    <w:jc w:val="left"/>
                    <w:tblInd w:w="227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32"/>
                  </w:tblGrid>
                  <w:tr>
                    <w:trPr>
                      <w:trHeight w:val="2212" w:hRule="atLeast"/>
                    </w:trPr>
                    <w:tc>
                      <w:tcPr>
                        <w:tcW w:w="803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لاحظ مختلف المثلثات واستعمل أدواتك الهندسية وقدم النتائج داخل الجدولين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object w:dxaOrig="3434" w:dyaOrig="90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73.05pt;height:74.25pt" filled="f" o:ole="">
                              <v:imagedata r:id="rId3" o:title=""/>
                            </v:shape>
                            <o:OLEObject Type="Embed" ProgID="" ShapeID="ole_rId2" DrawAspect="Content" ObjectID="_1789333499" r:id="rId2"/>
                          </w:object>
                        </w:r>
                      </w:p>
                      <w:tbl>
                        <w:tblPr>
                          <w:bidiVisual w:val="true"/>
                          <w:tblW w:w="7813" w:type="dxa"/>
                          <w:jc w:val="left"/>
                          <w:tblInd w:w="2495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524"/>
                          <w:gridCol w:w="236"/>
                          <w:gridCol w:w="236"/>
                          <w:gridCol w:w="372"/>
                          <w:gridCol w:w="372"/>
                          <w:gridCol w:w="372"/>
                          <w:gridCol w:w="372"/>
                          <w:gridCol w:w="400"/>
                          <w:gridCol w:w="236"/>
                          <w:gridCol w:w="864"/>
                          <w:gridCol w:w="1358"/>
                          <w:gridCol w:w="1471"/>
                        </w:tblGrid>
                        <w:tr>
                          <w:trPr>
                            <w:trHeight w:val="229" w:hRule="atLeast"/>
                          </w:trPr>
                          <w:tc>
                            <w:tcPr>
                              <w:tcW w:w="15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المثلث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36" w:type="dxa"/>
                              <w:vMerge w:val="restart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693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المثلث</w:t>
                              </w:r>
                            </w:p>
                          </w:tc>
                        </w:tr>
                        <w:tr>
                          <w:trPr>
                            <w:trHeight w:val="197" w:hRule="atLeast"/>
                          </w:trPr>
                          <w:tc>
                            <w:tcPr>
                              <w:tcW w:w="15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عدد محاور تماثل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vMerge w:val="continue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3</w:t>
                              </w: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زوايا حادة</w:t>
                              </w:r>
                            </w:p>
                          </w:tc>
                          <w:tc>
                            <w:tcPr>
                              <w:tcW w:w="13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زاويتان حادتان وزاوية قائمة</w:t>
                              </w:r>
                            </w:p>
                          </w:tc>
                          <w:tc>
                            <w:tcPr>
                              <w:tcW w:w="14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زاويتان حادتان وزاوية منفرجة</w:t>
                              </w:r>
                            </w:p>
                          </w:tc>
                        </w:tr>
                        <w:tr>
                          <w:trPr>
                            <w:trHeight w:val="229" w:hRule="atLeast"/>
                          </w:trPr>
                          <w:tc>
                            <w:tcPr>
                              <w:tcW w:w="15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عدد الأضلاع المتقايسة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vMerge w:val="continue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693" w:type="dxa"/>
                              <w:gridSpan w:val="3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43" w:hRule="atLeast"/>
                          </w:trPr>
                          <w:tc>
                            <w:tcPr>
                              <w:tcW w:w="15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عدد الزوايا المتقايسة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vMerge w:val="continue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693" w:type="dxa"/>
                              <w:gridSpan w:val="3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left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  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لتركيز ع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 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دد رؤوس وأضلاع وزوايا المثلث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للمثلث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زوايا حادة أو زاوية منفرجة وزاويتان حادتا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ثلثات التي تقبل محاور ثمات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رويج المفرد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ضلع مقابل للرأس – ارتفاع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مثلث قائم الزاو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ثلث متساوي الساقين – مثلث متساوي الأضلاع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single" w:sz="4" w:space="0" w:color="000000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single" w:sz="4" w:space="0" w:color="000000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529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7"/>
                  </w:tblGrid>
                  <w:tr>
                    <w:trPr>
                      <w:trHeight w:val="848" w:hRule="atLeast"/>
                    </w:trPr>
                    <w:tc>
                      <w:tcPr>
                        <w:tcW w:w="5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623185" cy="81343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0" t="-13" r="-10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23185" cy="8134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8544" w:type="dxa"/>
                    <w:jc w:val="left"/>
                    <w:tblInd w:w="177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35"/>
                    <w:gridCol w:w="3332"/>
                    <w:gridCol w:w="2377"/>
                  </w:tblGrid>
                  <w:tr>
                    <w:trPr>
                      <w:trHeight w:val="1416" w:hRule="atLeast"/>
                    </w:trPr>
                    <w:tc>
                      <w:tcPr>
                        <w:tcW w:w="61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عرض النتائج ومناقشتها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.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التركيز على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: 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مراحل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الإنشاء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(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الطريقة المتبعة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).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عدد ارتفاعات مثلث وطريقة رسمها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عمل فردي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اذكر مثلثا ثم ابحث عن ارتفاعا من ارتفاعاته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ارسم مثلثين على ورقة بيضاء ارتفاع الأول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5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تربيعات والثاني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4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ت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ربيعات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1114425" cy="91376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6" t="-29" r="-16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14425" cy="9137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1689" w:hRule="atLeast"/>
                    </w:trPr>
                    <w:tc>
                      <w:tcPr>
                        <w:tcW w:w="28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  <w:lang w:eastAsia="fr-FR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  <w:lang w:eastAsia="fr-FR"/>
                          </w:rPr>
                        </w:r>
                      </w:p>
                    </w:tc>
                    <w:tc>
                      <w:tcPr>
                        <w:tcW w:w="5709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3516630" cy="97155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1" t="-14" r="-11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516630" cy="971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مقترح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ساب مجموع عددين عش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5709" w:type="dxa"/>
                    <w:jc w:val="left"/>
                    <w:tblInd w:w="45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9"/>
                  </w:tblGrid>
                  <w:tr>
                    <w:trPr>
                      <w:trHeight w:val="692" w:hRule="atLeast"/>
                    </w:trPr>
                    <w:tc>
                      <w:tcPr>
                        <w:tcW w:w="5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3,54+2,06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2,81+3,99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8,51+3,19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52,1+3,9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9,14+7,2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13,52+8,45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45,14+7,8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481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يذكر الأستاذ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تعلمين بقواعد الدرس الحالي المقدمة خلال الحصة السابق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ا هي أنواع المثلثات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في هذه الحص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,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أو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عدد أضلاع ورؤوس وزوايا المثلث  وتسميتها انطلاقا من الشك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ثان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مفردات على المثلث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ثالث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ارتفاعات المطلوبة على المثلث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رابع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لاحظة الشكل وتحديد المثلثات المطلوب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خامس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المثلثات المقترحة على ورقة بيضاء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مقترح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ساب مجموع عددين عش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5709" w:type="dxa"/>
                    <w:jc w:val="left"/>
                    <w:tblInd w:w="45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9"/>
                  </w:tblGrid>
                  <w:tr>
                    <w:trPr>
                      <w:trHeight w:val="550" w:hRule="atLeast"/>
                    </w:trPr>
                    <w:tc>
                      <w:tcPr>
                        <w:tcW w:w="5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4,5+14,5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23,8+12,29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3,56+4,08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125,4+24,6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8,8+1,2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43,02+80,4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7,7+3,3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1,1+10,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35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في هذه الحص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,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أو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جمل الصحيحة انطلاقا من المثلث المرسو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ثان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إتمام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رسم المثلث انطلاقا من قياس الأضلاع المقترح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ثالث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نقل الشكل على الأنسوخ وقطع أجزاءه و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لصيقها مكونة مثلثا قائ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06:00Z</dcterms:created>
  <dc:creator>Abdelkader</dc:creator>
  <dc:description/>
  <cp:keywords/>
  <dc:language>en-US</dc:language>
  <cp:lastModifiedBy>Unicornis</cp:lastModifiedBy>
  <cp:lastPrinted>2008-02-25T10:06:00Z</cp:lastPrinted>
  <dcterms:modified xsi:type="dcterms:W3CDTF">2008-10-27T19:06:00Z</dcterms:modified>
  <cp:revision>2</cp:revision>
  <dc:subject/>
  <dc:title>الخامس ابتدائي</dc:title>
</cp:coreProperties>
</file>